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西安煤炭建设监理中心监理部工作检查标准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程名称：                                                                 检查日期：</w:t>
      </w:r>
    </w:p>
    <w:tbl>
      <w:tblPr>
        <w:tblW w:w="1488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6095"/>
        <w:gridCol w:w="1134"/>
        <w:gridCol w:w="4961"/>
      </w:tblGrid>
      <w:tr>
        <w:trPr>
          <w:trHeight w:val="4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项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扣分标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扣减分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扣分原因</w:t>
            </w:r>
          </w:p>
        </w:tc>
      </w:tr>
      <w:tr>
        <w:trPr>
          <w:trHeight w:val="8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监理机构和人员资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必须按工程项目建立监理机构，且有专业配套的监理人员，数量应满足工程进度需要，专业不符合每缺一人扣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持证上岗：总监有《总监任命书》；其负责监理项目数量不得超过有关规定，不符合要求扣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；专业监理工程师及监理员未持有规定的资格证书上岗，每人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落实质量终身责任制承诺，总监无质量承诺书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，专业监理工程师及监理员无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岗履职有考勤记录无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监理规划及监理实施细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监理规划扣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；监理规划不及时调整未经审批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，房屋建筑工程无各分部监理实施细则；无危险性较大实施细则；井巷工程：无特凿施工、井筒、重要硐室（马头门、箕斗装载硐室、换装硐室、溜煤眼、主要运输巷道及切眼监理实施细则；矿山机电安装工程：提升机安装、立井井筒装备工程、副井井口设备安装工程、选煤厂设备安装工程、地面变电站安装等、综采工作面设备安装监理实施细则）；无项目安全监理实施细则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扣分；未经审批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监理设施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岗位责任制未上墙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firstLine="8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办公设施：无计算机及打印机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；计算机及打印机不能正常打印文件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；且计算机能够上网接收、发送电子邮件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住房：监理人员集中居住，监理人员不允许在施工单位吃住。如在施工单位吃住必须经建设单位书面同意；否则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每个监理人员有办公桌椅，总监办公室有文件柜（不少于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个）；无或不全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程开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复工资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工报审表不符合《建筑工程监理规范》第</w:t>
            </w:r>
            <w:r>
              <w:rPr>
                <w:rFonts w:eastAsia="仿宋" w:cs="仿宋" w:ascii="仿宋" w:hAnsi="仿宋"/>
              </w:rPr>
              <w:t>5.1.8</w:t>
            </w:r>
            <w:r>
              <w:rPr>
                <w:rFonts w:ascii="仿宋" w:hAnsi="仿宋" w:cs="仿宋" w:eastAsia="仿宋"/>
              </w:rPr>
              <w:t>条、第</w:t>
            </w:r>
            <w:r>
              <w:rPr>
                <w:rFonts w:eastAsia="仿宋" w:cs="仿宋" w:ascii="仿宋" w:hAnsi="仿宋"/>
              </w:rPr>
              <w:t>5.1.9</w:t>
            </w:r>
            <w:r>
              <w:rPr>
                <w:rFonts w:ascii="仿宋" w:hAnsi="仿宋" w:cs="仿宋" w:eastAsia="仿宋"/>
              </w:rPr>
              <w:t>条扣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程材料见证取样报告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涉及结构安全的材料：水泥、钢材、混凝土、砂浆配合比、试验报告、砖和混凝土小型砌块不符合规定的每一项材料扣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，钢材无合格证缺一种规格扣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钢材：无产品合格证、出厂检验报告和复验报告，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砖：无产品质量合格证和出厂检验报告、进场抗压复试报告，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水泥：无出厂检验报告，水泥进场复试报告，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混凝土无混凝土配合比设计资料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承重结构的混凝土试块及砌筑砂浆试块报告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监理平行检验资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钢筋安装检验资料；无锚索检验资料；无提升机试运转平行检验资料，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监理旁站资料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监理旁站计划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无旁站监理记录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旁站监理记录填写内容不规范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程报验单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验收记录台账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；验收每缺一次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单位工程质量控制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场检查资料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工程实量实测记录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每个工程签认的设计交底和图纸会审，缺一个单位工程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</w:rPr>
              <w:t>签认的工程材料进场报验单、施工测量放线报验单和隐蔽工程检查记录，每缺一项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；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对施工单位为工程提供服务试验考核记录，无记录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认的检验批、分项分部工程质量验收记录，每缺一项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程质量评估报告：评估报告内容不规范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未及时出具评估报告扣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安全监管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缺少施工单位资质、安全生产许可证、项目经理、技术负责人、质量员、安全岗位资格证书及安全资格证书、岗位责任制及质量安全管理制度审查记录一项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缺少审查施工单位编制施工组织设计（方案）审查资料，每缺一个单位工程扣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施工单位</w:t>
            </w:r>
            <w:r>
              <w:rPr>
                <w:rFonts w:ascii="仿宋" w:hAnsi="仿宋" w:cs="宋体;SimSun" w:eastAsia="仿宋"/>
                <w:color w:val="000000"/>
                <w:kern w:val="0"/>
              </w:rPr>
              <w:t>安全生产规章制度和安全监管机构的建立、健全及专职安全生产人员配备情况记录、审查施工单位项目经理和专职安全生产管理人员是否具备合法资格，是否与投标文件相一致。缺一项扣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</w:rPr>
              <w:t>分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施工机械使用报验、检查施工现场各种安全标志和安全防护措施是否符合强制标准，审核施工单位应急预案和安全防护费用使用记录缺一项扣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</w:rPr>
              <w:t>分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应急救援预案及演练记录、对施工单位自查情况进行抽查，参加建设单位组织的安全生产专项检查缺一项扣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</w:rPr>
              <w:t>分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承包人安全技术交底、核查施工单位提交的安全设施等验收记录、安全教育培训记录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/</w:t>
            </w:r>
            <w:r>
              <w:rPr>
                <w:rFonts w:ascii="仿宋" w:hAnsi="仿宋" w:cs="宋体;SimSun" w:eastAsia="仿宋"/>
                <w:color w:val="000000"/>
                <w:kern w:val="0"/>
              </w:rPr>
              <w:t>审核特种作业人员操作资格证书是否合法有效。缺一项扣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</w:rPr>
              <w:t>分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</w:rPr>
              <w:t>监理日志及月报记载安全监理检查、巡视情况、安全隐患通知单及回执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</w:rPr>
              <w:t>缺一项扣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</w:rPr>
              <w:t>分</w:t>
            </w:r>
            <w:r>
              <w:rPr>
                <w:rFonts w:eastAsia="仿宋" w:cs="宋体;SimSun" w:ascii="仿宋" w:hAnsi="仿宋"/>
                <w:color w:val="000000"/>
                <w:kern w:val="0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</w:rPr>
            </w:pPr>
            <w:r>
              <w:rPr>
                <w:rFonts w:eastAsia="仿宋" w:cs="仿宋" w:ascii="仿宋" w:hAnsi="仿宋"/>
                <w:color w:val="000000"/>
                <w:kern w:val="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监理日志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无监理日志扣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，记录内容、闭环、总监检查不符合规定每项缺扣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监理月报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编制内容填写不认真，不规范每项一项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；无监理月报缺一期扣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地会议纪要记录情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一次工地会议纪要及签到表无扣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地例会频次，一次不开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会议纪要问题不闭环扣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监理函件资料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监理工程师通知单无回复，每缺一项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建设单位、承包单位、监理部发函记录无扣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</w:t>
            </w:r>
            <w:r>
              <w:rPr>
                <w:rFonts w:eastAsia="仿宋" w:cs="仿宋" w:ascii="仿宋" w:hAnsi="仿宋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722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日期：                                                 检查人：                                           项目部总监：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0:35:00Z</dcterms:created>
  <dc:creator>Administrator</dc:creator>
  <dc:description/>
  <cp:keywords/>
  <dc:language>en-US</dc:language>
  <cp:lastModifiedBy>Administrator</cp:lastModifiedBy>
  <dcterms:modified xsi:type="dcterms:W3CDTF">2015-02-02T08:25:00Z</dcterms:modified>
  <cp:revision>82</cp:revision>
  <dc:subject/>
  <dc:title/>
</cp:coreProperties>
</file>